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Instructions: rewrite in the plural.  Remember that the noun, verb, and adjective all must be plural, as must articles (the/a) and possessive adjectives (my/your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xample: L'hippopotame est énorm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es hippopotames sont énorm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</w:t>
        <w:tab/>
        <w:t>La fille est brun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</w:t>
        <w:tab/>
        <w:t>Mon chat est très migno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</w:t>
        <w:tab/>
        <w:t>Tu n'es pas paresseux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</w:t>
        <w:tab/>
        <w:t>Ma tante n'est pas toujours aimabl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</w:t>
        <w:tab/>
        <w:t>Le cours de français est intéressant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f.</w:t>
        <w:tab/>
        <w:t>La copine de Marie n'est pas amusant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g.</w:t>
        <w:tab/>
        <w:t>Je ne suis pas très fatigué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h.</w:t>
        <w:tab/>
        <w:t>L'ami de Paul est beau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.</w:t>
        <w:tab/>
        <w:t>Un livre est dans (in) mon sac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j.</w:t>
        <w:tab/>
        <w:t>Ton livre est intéressant?</w:t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6:57:18Z</dcterms:created>
  <dc:creator/>
  <dc:description/>
  <dc:language>en-US</dc:language>
  <cp:lastModifiedBy/>
  <cp:revision>0</cp:revision>
  <dc:subject/>
  <dc:title/>
</cp:coreProperties>
</file>